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ovement  (1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14903514"/>
            <w:bookmarkStart w:id="1" w:name="__Fieldmark__0_411490351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14903514"/>
            <w:bookmarkStart w:id="3" w:name="__Fieldmark__1_411490351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14903514"/>
            <w:bookmarkStart w:id="5" w:name="__Fieldmark__2_411490351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14903514"/>
            <w:bookmarkStart w:id="7" w:name="__Fieldmark__3_411490351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14903514"/>
            <w:bookmarkStart w:id="9" w:name="__Fieldmark__4_411490351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14903514"/>
            <w:bookmarkStart w:id="11" w:name="__Fieldmark__5_411490351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14903514"/>
            <w:bookmarkStart w:id="13" w:name="__Fieldmark__6_411490351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14903514"/>
            <w:bookmarkStart w:id="15" w:name="__Fieldmark__7_411490351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14903514"/>
            <w:bookmarkStart w:id="17" w:name="__Fieldmark__8_411490351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14903514"/>
            <w:bookmarkStart w:id="19" w:name="__Fieldmark__9_411490351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14903514"/>
            <w:bookmarkStart w:id="21" w:name="__Fieldmark__10_411490351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14903514"/>
            <w:bookmarkStart w:id="23" w:name="__Fieldmark__11_411490351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14903514"/>
            <w:bookmarkStart w:id="25" w:name="__Fieldmark__12_411490351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14903514"/>
            <w:bookmarkStart w:id="27" w:name="__Fieldmark__13_411490351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14903514"/>
            <w:bookmarkStart w:id="29" w:name="__Fieldmark__14_411490351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14903514"/>
            <w:bookmarkStart w:id="31" w:name="__Fieldmark__15_411490351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14903514"/>
            <w:bookmarkStart w:id="34" w:name="__Fieldmark__16_411490351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14903514"/>
            <w:bookmarkStart w:id="36" w:name="__Fieldmark__17_411490351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14903514"/>
            <w:bookmarkStart w:id="38" w:name="__Fieldmark__18_411490351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14903514"/>
            <w:bookmarkStart w:id="40" w:name="__Fieldmark__19_411490351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14903514"/>
            <w:bookmarkStart w:id="42" w:name="__Fieldmark__20_411490351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14903514"/>
            <w:bookmarkStart w:id="44" w:name="__Fieldmark__21_411490351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14903514"/>
            <w:bookmarkStart w:id="46" w:name="__Fieldmark__22_411490351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14903514"/>
            <w:bookmarkStart w:id="48" w:name="__Fieldmark__23_411490351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14903514"/>
            <w:bookmarkStart w:id="50" w:name="__Fieldmark__24_411490351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14903514"/>
            <w:bookmarkStart w:id="52" w:name="__Fieldmark__25_411490351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14903514"/>
            <w:bookmarkStart w:id="54" w:name="__Fieldmark__27_411490351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14903514"/>
            <w:bookmarkStart w:id="56" w:name="__Fieldmark__28_411490351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14903514"/>
            <w:bookmarkStart w:id="58" w:name="__Fieldmark__29_411490351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14903514"/>
            <w:bookmarkStart w:id="60" w:name="__Fieldmark__30_411490351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14903514"/>
            <w:bookmarkStart w:id="62" w:name="__Fieldmark__31_411490351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ecuados para la escritura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squeleto, 20 Pitillos por salón, plastiline,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4114903514"/>
            <w:bookmarkStart w:id="64" w:name="__Fieldmark__35_411490351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4114903514"/>
            <w:bookmarkStart w:id="66" w:name="__Fieldmark__36_411490351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4114903514"/>
            <w:bookmarkStart w:id="68" w:name="__Fieldmark__37_411490351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4114903514"/>
            <w:bookmarkStart w:id="70" w:name="__Fieldmark__38_411490351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4114903514"/>
            <w:bookmarkStart w:id="72" w:name="__Fieldmark__39_411490351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4114903514"/>
            <w:bookmarkStart w:id="74" w:name="__Fieldmark__40_411490351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4114903514"/>
            <w:bookmarkStart w:id="76" w:name="__Fieldmark__41_411490351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4114903514"/>
            <w:bookmarkStart w:id="78" w:name="__Fieldmark__42_411490351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4114903514"/>
            <w:bookmarkStart w:id="80" w:name="__Fieldmark__43_411490351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4114903514"/>
            <w:bookmarkStart w:id="82" w:name="__Fieldmark__44_411490351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4114903514"/>
            <w:bookmarkStart w:id="84" w:name="__Fieldmark__45_411490351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4114903514"/>
            <w:bookmarkStart w:id="86" w:name="__Fieldmark__46_411490351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 min each station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</w:rPr>
              <w:t>Los niños serán agrupados en tres diversos equipos que rotaran en tres estaciones. Todos pasaran por todas las actividades.</w:t>
            </w:r>
          </w:p>
        </w:tc>
      </w:tr>
      <w:tr>
        <w:trPr>
          <w:trHeight w:val="148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e harán tres estacion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s niños estarán en circulo  mientras se les muestra el esqueleto, se les comenta sobre la conducción nerviosa a través de la columna. Posterior a esta explicación se les dará un pitillo a cada uno y  soplarán a través de él  para mostrarles la importancia de la conservación de la línea media durante todas las actividades motoras que ellos realizan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s niños harán diferentes figuras utilizando la plastilina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s niños serán llevados al patio de juegos para jugar en los pasamanos, siguiendo las instrucciones del profesor@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2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8-21T12:05:00Z</dcterms:modified>
  <cp:revision>5</cp:revision>
  <dc:subject/>
  <dc:title/>
</cp:coreProperties>
</file>